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6220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Lucida Sans Unicode" w:hAnsi="Lucida Sans Unicode" w:cs="Lucida Sans Unicode"/>
          <w:b/>
          <w:b/>
          <w:bCs/>
          <w:kern w:val="2"/>
          <w:sz w:val="38"/>
          <w:szCs w:val="38"/>
        </w:rPr>
      </w:pPr>
      <w:r>
        <w:rPr>
          <w:rFonts w:cs="Lucida Sans Unicode" w:ascii="Lucida Sans Unicode" w:hAnsi="Lucida Sans Unicode"/>
          <w:b/>
          <w:bCs/>
          <w:kern w:val="2"/>
          <w:sz w:val="38"/>
          <w:szCs w:val="38"/>
        </w:rPr>
        <w:t>Tony Falkenstein: Sugar tax best way to fight obesity</w:t>
      </w:r>
    </w:p>
    <w:p>
      <w:pPr>
        <w:pStyle w:val="Normal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sz w:val="17"/>
          <w:szCs w:val="17"/>
        </w:rPr>
        <w:t>By Tony Falkenstein</w:t>
      </w:r>
    </w:p>
    <w:p>
      <w:pPr>
        <w:pStyle w:val="Normal"/>
        <w:rPr/>
      </w:pPr>
      <w:r>
        <w:rPr>
          <w:rStyle w:val="StrongEmphasis"/>
        </w:rPr>
        <w:t>5:30 AM</w:t>
      </w:r>
      <w:r>
        <w:rPr>
          <w:rStyle w:val="Datetime"/>
        </w:rPr>
        <w:t xml:space="preserve"> Tuesday Dec 27, 2011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095500" cy="1398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  <w:t>New Zealand is the third-fattest country in the world. Photo / Thinkstock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Remember the Marlboro man who rode across billboards, cigarette hanging from his lips? Remember Benson &amp; Hedges, which sponsored the tennis, Rothmans which sponsored the cricket? - all brands promoting healthy living when the exact opposite was the truth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That mantle of misleading advertising has now been taken over by the food and beverage industry, which promotes its fat- and sugar-laced products as the key to healthy living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It took a tax to dramatically slow smoking addiction; a tax on sugar and fat products would do the same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The fact is that we are getting more and more obese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New Zealand is now the third-fattest nation in the world (OECD obesity statistics, June 2011) and our obesity is the cause of the growing Diabetes 2 epidemic which is becoming the number one cause of preventable death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More than half of all New Zealanders are overweight or obese, and obesity claims the lives of more than 1000 people each year in this country - twice the number killed in traffic accidents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Thirty years ago nobody would have imagined that cigarette advertising would be banned, workplaces would be smoke free, and that cigarettes would attract an excise tax of 24c a cigarette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Yet the effect of a tobacco tax led to immediate and permanent dramatic falls in cigarettes sold. Since 1991 the price of cigarettes has doubled, and the volume sold is now a third of 1991 sales (Ministry of Health-AC Nielsen data)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We now have two newer addictions - sugar and fat. These are the major cause of Diabetes 2, which is responsible for the biggest percentage increase in our health budget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Introducing a tax on them will not only reduce these addictions, but provide funds to handle the increasing cost of them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The simplest tax to administer is an excise tax on sugar and its related products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Sugar is an addiction, so a gentle weaning off the addiction will make it more manageable for consumers as well as giving manufacturers time to adjust the composition of their products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The excise tax I propose would be 20 per cent on all products with more than 10 per cent sugar content. Each year the sugar content bar would reduce by 1 per cent , so that in seven years the 20 per cent tax would apply to all products with more than 4 per cent sugar,which is considered an acceptable level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Thus, like tobacco, this is not a ban on sugar products, it just means a consumer will pay a higher price for high-content sugar products, and the most likely result will be that consumers and manufacturers will adjust to the tax-free product as the norm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In a recent report, Otago University researchers Penny Field and Robin Gauld argued that food industry groups have the "upper hand" in policy-making dealing with obesity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They stated that by letting industry groups dominate the process, the Government was not acting in the public's best interest in reducing the long-term cost of obesity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Of course the Food Industry Group representative, Katherine Rich, retorted that "self-regulation was better suited to New Zealand" - it is suggested that she meant "better suited to the food industry"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The food and beverage industry, like the tobacco industry before it, can afford to outgun health spending for its own benefit. The country cannot afford the cost of diabetes, and a sugar tax will force the industry to adopt better standards, and consumers to reduce their addiction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Last month, Denmark, which has one of the lowest obesity rates (one-third of the New Zealand rate) introduced the world's first fat tax, levied on foods, including butter and bacon, that contain more than 2.3 per cent saturated fat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So, why not a fat tax here?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That will happen, as we assess the results of the Danish tax, but let's start with the simple one - a sugar tax.</w:t>
      </w:r>
    </w:p>
    <w:p>
      <w:pPr>
        <w:pStyle w:val="Normal"/>
        <w:spacing w:before="280" w:after="280"/>
        <w:rPr>
          <w:rFonts w:ascii="Lucida Sans Unicode" w:hAnsi="Lucida Sans Unicode" w:cs="Lucida Sans Unicode"/>
          <w:b/>
          <w:b/>
          <w:bCs/>
          <w:sz w:val="19"/>
          <w:szCs w:val="19"/>
        </w:rPr>
      </w:pPr>
      <w:r>
        <w:rPr>
          <w:rFonts w:cs="Lucida Sans Unicode" w:ascii="Lucida Sans Unicode" w:hAnsi="Lucida Sans Unicode"/>
          <w:b/>
          <w:bCs/>
          <w:sz w:val="19"/>
          <w:szCs w:val="19"/>
        </w:rPr>
        <w:t>SWEETEST TAX OF ALL:</w:t>
      </w:r>
    </w:p>
    <w:tbl>
      <w:tblPr>
        <w:tblW w:w="45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3"/>
        <w:gridCol w:w="1984"/>
        <w:gridCol w:w="1693"/>
      </w:tblGrid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gar content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x</w:t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 per cent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20 per cent</w:t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 per cent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20 per cent</w:t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 per cent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20 per cent</w:t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 per cent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20 per cent</w:t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 per cent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20 per cent</w:t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per cent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20 per cent</w:t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 per cent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20 per cent</w:t>
            </w:r>
          </w:p>
        </w:tc>
      </w:tr>
    </w:tbl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i/>
          <w:iCs/>
          <w:sz w:val="19"/>
          <w:szCs w:val="19"/>
        </w:rPr>
        <w:t>- Tony Falkenstein, ONZM, is chief executive of Just Water International.</w:t>
      </w:r>
    </w:p>
    <w:p>
      <w:pPr>
        <w:pStyle w:val="Normal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sz w:val="17"/>
          <w:szCs w:val="17"/>
        </w:rPr>
        <w:t>By Tony Falkenstein</w:t>
      </w:r>
    </w:p>
    <w:p>
      <w:pPr>
        <w:pStyle w:val="Normal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sz w:val="17"/>
          <w:szCs w:val="1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Datetime">
    <w:name w:val="date-tim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21:00:00Z</dcterms:created>
  <dc:creator>sullivang</dc:creator>
  <dc:description/>
  <cp:keywords/>
  <dc:language>en-US</dc:language>
  <cp:lastModifiedBy>sullivang</cp:lastModifiedBy>
  <dcterms:modified xsi:type="dcterms:W3CDTF">2012-05-21T21:02:00Z</dcterms:modified>
  <cp:revision>1</cp:revision>
  <dc:subject/>
  <dc:title> </dc:title>
</cp:coreProperties>
</file>